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ttes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OCALITA' PIZZAN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PIZZAN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PROVINCIALE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777518395"/>
            <w:bookmarkStart w:id="1" w:name="__Fieldmark__11_777518395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777518395"/>
            <w:bookmarkStart w:id="3" w:name="__Fieldmark__12_777518395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/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3508" w:leader="none"/>
                <w:tab w:val="left" w:pos="4543" w:leader="none"/>
                <w:tab w:val="left" w:pos="5308" w:leader="none"/>
                <w:tab w:val="left" w:pos="6223" w:leader="none"/>
                <w:tab w:val="left" w:pos="656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</w:r>
            <w:bookmarkStart w:id="4" w:name="Testo73"/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Start w:id="5" w:name="Testo74"/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5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A  </w:t>
            </w:r>
            <w:bookmarkStart w:id="6" w:name="Testo76"/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6"/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Regione</w:t>
              <w:tab/>
              <w:t xml:space="preserve">      Provincia</w:t>
              <w:tab/>
              <w:t xml:space="preserve">        Comune</w:t>
              <w:tab/>
              <w:t xml:space="preserve">      Are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ttore</w:t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: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 xml:space="preserve">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Area sottoposta a Convenzione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29_777518395"/>
            <w:bookmarkStart w:id="8" w:name="__Fieldmark__29_777518395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" w:name="__Fieldmark__30_777518395"/>
            <w:bookmarkStart w:id="10" w:name="__Fieldmark__30_777518395"/>
            <w:bookmarkEnd w:id="10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itudine  ( s.l.m.)</w:t>
              <w:tab/>
              <w:t xml:space="preserve">: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3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m</w:t>
              <w:tab/>
              <w:tab/>
              <w:t xml:space="preserve">Superficie </w:t>
              <w:tab/>
              <w:tab/>
              <w:t xml:space="preserve"> :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50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l’area</w:t>
              <w:tab/>
              <w:t xml:space="preserve">: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 suolo</w:t>
              <w:tab/>
              <w:t xml:space="preserve">: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persone ospitabili 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0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uperficie coperta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etodi di allertamento popolazione   </w:t>
              <w:tab/>
              <w:t xml:space="preserve">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l’Area di attesa descritta.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Area di attes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dell’oggetto a cui fa riferimento la descrizione</w:t>
      </w:r>
    </w:p>
    <w:p>
      <w:pPr>
        <w:pStyle w:val="Heading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: Coordinate dell’oggetto descritto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>
          <w:rFonts w:cs="Tahoma" w:ascii="Tahoma" w:hAnsi="Tahoma"/>
          <w:sz w:val="20"/>
          <w:szCs w:val="20"/>
        </w:rPr>
        <w:tab/>
        <w:t>: Definire il sistema di riferimento in cui si sono date le coordinate secondo la seguente codifica:</w:t>
      </w:r>
    </w:p>
    <w:p>
      <w:pPr>
        <w:pStyle w:val="Normal"/>
        <w:ind w:left="2124" w:hanging="212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color w:val="0000FF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vile.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>Se il personale di riferimento coincide con il Responsabile barrare il box R, se coincide con il Detentore barrare il box D e non compilare il quadr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  <w:t xml:space="preserve"> </w:t>
        <w:tab/>
      </w:r>
      <w:r>
        <w:rPr>
          <w:rFonts w:cs="Times New Roman" w:ascii="Tahoma" w:hAnsi="Tahoma"/>
          <w:i w:val="false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30" w:hanging="2130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ale Riferimento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-10" w:leader="none"/>
        </w:tabs>
        <w:ind w:left="-10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ttesa (AT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 ‘area più un numero progressivo.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Settore</w:t>
        <w:tab/>
      </w:r>
      <w:r>
        <w:rPr>
          <w:rFonts w:cs="Tahoma" w:ascii="Tahoma" w:hAnsi="Tahoma"/>
          <w:sz w:val="20"/>
          <w:szCs w:val="20"/>
        </w:rPr>
        <w:t xml:space="preserve">: Indicare se, nell’ambito del piano di emergenza comunale, è stato predisposto un piano di evacuazione che prevede la suddivisione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in settori abbinati ad altrettante aree di attesa (tali zone, delimitate nella cartografia, possono essere indicate per comodità con lettere o numeri o colori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atteristiche dell’are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Proprietà</w:t>
      </w:r>
      <w:r>
        <w:rPr>
          <w:rFonts w:cs="Tahoma" w:ascii="Tahoma" w:hAnsi="Tahoma"/>
          <w:sz w:val="20"/>
          <w:szCs w:val="20"/>
        </w:rPr>
        <w:tab/>
        <w:tab/>
        <w:t xml:space="preserve">: Definire se la struttura giuridica proprietaria dell’area è di tipo: A= Pubblico, B= Privato. </w:t>
      </w:r>
    </w:p>
    <w:p>
      <w:pPr>
        <w:pStyle w:val="Heading9"/>
        <w:spacing w:lineRule="auto" w:line="22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 sottoposta a Convenzione </w:t>
      </w:r>
    </w:p>
    <w:p>
      <w:pPr>
        <w:pStyle w:val="TextBodyIndent"/>
        <w:spacing w:lineRule="auto" w:line="228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occupazione temporanea in caso di emergenza. La convenzione deve essere stata deliberata dalla Giunta Comunale.</w:t>
      </w:r>
    </w:p>
    <w:p>
      <w:pPr>
        <w:pStyle w:val="Heading8"/>
        <w:tabs>
          <w:tab w:val="clear" w:pos="709"/>
          <w:tab w:val="left" w:pos="2127" w:leader="none"/>
        </w:tabs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>Altitudine  (s.l.m.)</w:t>
      </w:r>
      <w:r>
        <w:rPr>
          <w:rFonts w:cs="Tahoma" w:ascii="Tahoma" w:hAnsi="Tahoma"/>
          <w:i w:val="false"/>
          <w:sz w:val="20"/>
        </w:rPr>
        <w:t xml:space="preserve">     : Altitudine (media ed in metri) dove giace l’are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</w:r>
      <w:r>
        <w:rPr>
          <w:rFonts w:cs="Tahoma" w:ascii="Tahoma" w:hAnsi="Tahoma"/>
          <w:color w:val="000000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Superficie disponibile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dell’area.</w:t>
      </w:r>
      <w:r>
        <w:rPr>
          <w:rFonts w:cs="Tahoma" w:ascii="Tahoma" w:hAnsi="Tahoma"/>
          <w:sz w:val="20"/>
          <w:szCs w:val="20"/>
        </w:rPr>
        <w:tab/>
        <w:t>: Indicare la destinazione d’uso primaria dell’area individuata, secondo la seguente codifica: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A= Piazza o Largo, B= Area sportiva, C= Parcheggio, E= Parco pubblico, F= Campeggio, Z= Altro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o di persone ospitabili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Indicare il numero di persone evacuate che l’area può ospitare.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rutture a servizio de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, nel caso sia presente una struttura a servizio dell’area:</w:t>
      </w:r>
    </w:p>
    <w:p>
      <w:pPr>
        <w:pStyle w:val="Heading8"/>
        <w:spacing w:lineRule="auto" w:line="22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Superficie coperta (mq)</w:t>
      </w:r>
    </w:p>
    <w:p>
      <w:pPr>
        <w:pStyle w:val="Heading8"/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ab/>
        <w:tab/>
        <w:tab/>
      </w:r>
      <w:r>
        <w:rPr>
          <w:rFonts w:cs="Tahoma" w:ascii="Tahoma" w:hAnsi="Tahoma"/>
          <w:i w:val="false"/>
          <w:sz w:val="20"/>
        </w:rPr>
        <w:t>: Definire i mq della struttura individuat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ervizi igienici (n°)</w:t>
      </w:r>
      <w:r>
        <w:rPr>
          <w:rFonts w:cs="Tahoma" w:ascii="Tahoma" w:hAnsi="Tahoma"/>
          <w:sz w:val="20"/>
          <w:szCs w:val="20"/>
        </w:rPr>
        <w:tab/>
        <w:t>: Numero dei servizi igienici annessi a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28"/>
        <w:ind w:firstLine="1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i di allertamento Popolazione</w:t>
      </w:r>
    </w:p>
    <w:p>
      <w:pPr>
        <w:pStyle w:val="Normal"/>
        <w:spacing w:lineRule="auto" w:line="228"/>
        <w:ind w:left="2124" w:hanging="2112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: Indicare il sistema/i di allertamento della popolazione secondo il seguente codice: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Campane, B= Dispositivi acustici mobili, C= Emittenti radio e Tv, 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= Rete telefonica- messaggi preregistrati, E= Sirene acustiche, Z =altro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: </w:t>
      </w:r>
      <w:r>
        <w:rPr>
          <w:rFonts w:cs="Tahoma" w:ascii="Tahoma" w:hAnsi="Tahoma"/>
          <w:b w:val="false"/>
          <w:sz w:val="20"/>
          <w:szCs w:val="20"/>
        </w:rPr>
        <w:t>Provincia, Comune, dove giace l’oggetto 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Normal"/>
        <w:ind w:left="2127" w:hanging="2127"/>
        <w:jc w:val="both"/>
        <w:rPr/>
      </w:pPr>
      <w:r>
        <w:rPr>
          <w:rFonts w:cs="Tahoma" w:ascii="Tahoma" w:hAnsi="Tahoma"/>
          <w:b/>
          <w:sz w:val="20"/>
          <w:szCs w:val="20"/>
        </w:rPr>
        <w:t>Telefono</w:t>
      </w:r>
      <w:r>
        <w:rPr>
          <w:rFonts w:cs="Tahoma" w:ascii="Tahoma" w:hAnsi="Tahoma"/>
          <w:sz w:val="20"/>
          <w:szCs w:val="20"/>
        </w:rPr>
        <w:t xml:space="preserve">    </w:t>
        <w:tab/>
        <w:t>: N° telefono del detentore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Heading2"/>
        <w:tabs>
          <w:tab w:val="clear" w:pos="709"/>
          <w:tab w:val="left" w:pos="10" w:leader="none"/>
        </w:tabs>
        <w:ind w:left="1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Frequenza Radio</w:t>
        <w:tab/>
      </w:r>
      <w:r>
        <w:rPr>
          <w:rFonts w:cs="Tahoma" w:ascii="Tahoma" w:hAnsi="Tahoma"/>
          <w:b w:val="false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: </w:t>
      </w:r>
      <w:r>
        <w:rPr>
          <w:rFonts w:cs="Tahoma" w:ascii="Tahoma" w:hAnsi="Tahoma"/>
          <w:b w:val="false"/>
          <w:sz w:val="20"/>
          <w:szCs w:val="20"/>
        </w:rPr>
        <w:t>Provincia, Comune, dove risiede i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4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ttes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4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tte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7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9:29:00Z</dcterms:modified>
  <cp:revision>3</cp:revision>
  <dc:subject/>
  <dc:title>Comune  di:      </dc:title>
</cp:coreProperties>
</file>